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88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2 Defibrillatori necessari al Pronto Soccorso del P.O. di Crotone, con l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caratteristiche di cui a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 28 Febbraio 2013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ed installazione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DEFIBRILLATORI – U.O. PRONTO SOCCORSO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2-13T09:54:00Z</cp:lastPrinted>
  <dcterms:modified xsi:type="dcterms:W3CDTF">2009-10-07T11:15:00Z</dcterms:modified>
  <cp:revision>11</cp:revision>
  <dc:subject/>
  <dc:title>REGIONE CALABRIA</dc:title>
</cp:coreProperties>
</file>